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hortcut Key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File</w:t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Save File----------------:CNTRL+S</w:t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Save File As------------------:F12 key</w:t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Quick Save----------------:SHIFT+F8 key</w:t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Quick Load----------------:F8 key</w:t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</w:r>
    </w:p>
    <w:p>
      <w:pPr>
        <w:pStyle w:val="Normal"/>
        <w:tabs>
          <w:tab w:val="clear" w:pos="709"/>
          <w:tab w:val="left" w:pos="2145" w:leader="none"/>
        </w:tabs>
        <w:jc w:val="center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 xml:space="preserve">UNDO/REDO </w:t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Undo----------------------:CNTRL+Z key</w:t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 xml:space="preserve">Redo----------------------:CNTRL+Y key </w:t>
      </w:r>
    </w:p>
    <w:p>
      <w:pPr>
        <w:pStyle w:val="Normal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145" w:leader="none"/>
        </w:tabs>
        <w:jc w:val="center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Editing Parts</w:t>
      </w:r>
    </w:p>
    <w:p>
      <w:pPr>
        <w:pStyle w:val="Normal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Nudge Up----------------:W key</w:t>
      </w:r>
    </w:p>
    <w:p>
      <w:pPr>
        <w:pStyle w:val="Normal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Nudge Down-------------:S key</w:t>
      </w:r>
    </w:p>
    <w:p>
      <w:pPr>
        <w:pStyle w:val="Normal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Nudge Left---------------:A key</w:t>
      </w:r>
    </w:p>
    <w:p>
      <w:pPr>
        <w:pStyle w:val="Normal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Nudge Right-------------:D key</w:t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Make Bigger------------------:+ key</w:t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Make Smaller----------------:- key</w:t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Make Shorter-----------------:SHIFT+W key</w:t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Make Taller--------------------:SHIFT+S key</w:t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Make Thinner-----------------:SHIFT+A key</w:t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Make Wider--------------------:SHIFT+D key</w:t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Rotate Clockwise------:L key</w:t>
      </w:r>
    </w:p>
    <w:p>
      <w:pPr>
        <w:pStyle w:val="Normal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Rotate C-Clockwise---:J key</w:t>
      </w:r>
    </w:p>
    <w:p>
      <w:pPr>
        <w:pStyle w:val="Normal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Clear Rotation----------:K key</w:t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Rotate by 90%---------------:R key</w:t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X flip----------------------:X key</w:t>
      </w:r>
    </w:p>
    <w:p>
      <w:pPr>
        <w:pStyle w:val="Normal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Y flip----------------------:Y key</w:t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145" w:leader="none"/>
        </w:tabs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Z order Up------:CNTRL+UP ARROW</w:t>
      </w:r>
    </w:p>
    <w:p>
      <w:pPr>
        <w:pStyle w:val="Normal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Z order Down--:CNTRL+DWNARROW</w:t>
      </w:r>
    </w:p>
    <w:p>
      <w:pPr>
        <w:pStyle w:val="Normal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Increase Opacity---:SHIFT+&gt; key</w:t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Decrease Opacity--:SHIFT+&lt; key</w:t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Standard Draw mode-------:CNTRL+1 key</w:t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Add Draw Mode--------------:CNTRL+2 key</w:t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  <w:t>Subtrack Draw Mode-------:CNTRL+3 key</w:t>
      </w:r>
    </w:p>
    <w:p>
      <w:pPr>
        <w:pStyle w:val="Normal"/>
        <w:rPr>
          <w:rFonts w:ascii="@Arial Unicode MS" w:hAnsi="@Arial Unicode MS" w:eastAsia="@Arial Unicode MS" w:cs="@Arial Unicode MS"/>
          <w:sz w:val="20"/>
          <w:szCs w:val="20"/>
        </w:rPr>
      </w:pPr>
      <w:r>
        <w:rPr>
          <w:rFonts w:eastAsia="@Arial Unicode MS" w:cs="@Arial Unicode MS" w:ascii="@Arial Unicode MS" w:hAnsi="@Arial Unicode MS"/>
          <w:sz w:val="20"/>
          <w:szCs w:val="20"/>
        </w:rPr>
      </w:r>
    </w:p>
    <w:p>
      <w:pPr>
        <w:pStyle w:val="Normal"/>
        <w:rPr>
          <w:rFonts w:ascii="@Arial Unicode MS" w:hAnsi="@Arial Unicode MS" w:eastAsia="@Arial Unicode MS" w:cs="@Arial Unicode MS"/>
          <w:b/>
          <w:b/>
          <w:bCs/>
          <w:sz w:val="20"/>
          <w:szCs w:val="20"/>
        </w:rPr>
      </w:pPr>
      <w:r>
        <w:rPr>
          <w:rFonts w:eastAsia="@Arial Unicode MS" w:cs="@Arial Unicode MS" w:ascii="@Arial Unicode MS" w:hAnsi="@Arial Unicode MS"/>
          <w:b/>
          <w:bCs/>
          <w:sz w:val="20"/>
          <w:szCs w:val="20"/>
        </w:rPr>
        <w:t>DELETE PART---------------:Delete Ke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@Arial Unicode M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7:16Z</dcterms:created>
  <dc:creator>Michael Parent</dc:creator>
  <dc:description/>
  <dc:language>en-US</dc:language>
  <cp:lastModifiedBy/>
  <cp:revision>0</cp:revision>
  <dc:subject/>
  <dc:title/>
</cp:coreProperties>
</file>